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lang w:val="en-IE"/>
        </w:rPr>
      </w:pPr>
      <w:r>
        <w:rPr>
          <w:rFonts w:cs="Arial" w:ascii="Arial" w:hAnsi="Arial"/>
          <w:b/>
          <w:lang w:val="en-IE"/>
        </w:rPr>
        <w:t>Remarks by Garda Commissioner Martin Callinan</w:t>
      </w:r>
    </w:p>
    <w:p>
      <w:pPr>
        <w:pStyle w:val="Normal"/>
        <w:spacing w:lineRule="auto" w:line="360"/>
        <w:jc w:val="center"/>
        <w:rPr/>
      </w:pPr>
      <w:r>
        <w:rPr>
          <w:rFonts w:cs="Arial" w:ascii="Arial" w:hAnsi="Arial"/>
          <w:b/>
          <w:lang w:val="en-IE"/>
        </w:rPr>
        <w:t xml:space="preserve">Launch of “Respectful Online Communication” </w:t>
      </w:r>
    </w:p>
    <w:p>
      <w:pPr>
        <w:pStyle w:val="Normal"/>
        <w:spacing w:lineRule="auto" w:line="360"/>
        <w:jc w:val="center"/>
        <w:rPr>
          <w:rFonts w:ascii="Arial" w:hAnsi="Arial" w:cs="Arial"/>
          <w:b/>
          <w:b/>
          <w:lang w:val="en-IE"/>
        </w:rPr>
      </w:pPr>
      <w:r>
        <w:rPr>
          <w:rFonts w:cs="Arial" w:ascii="Arial" w:hAnsi="Arial"/>
          <w:b/>
          <w:lang w:val="en-IE"/>
        </w:rPr>
        <w:t>Garda Primary Schools Programme</w:t>
      </w:r>
    </w:p>
    <w:p>
      <w:pPr>
        <w:pStyle w:val="Normal"/>
        <w:spacing w:lineRule="auto" w:line="360"/>
        <w:jc w:val="center"/>
        <w:rPr>
          <w:rFonts w:ascii="Arial" w:hAnsi="Arial" w:cs="Arial"/>
          <w:lang w:val="en-IE"/>
        </w:rPr>
      </w:pPr>
      <w:r>
        <w:rPr>
          <w:rFonts w:cs="Arial" w:ascii="Arial" w:hAnsi="Arial"/>
          <w:b/>
          <w:lang w:val="en-IE"/>
        </w:rPr>
        <w:t>Monday, 6 February 2012</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r>
    </w:p>
    <w:p>
      <w:pPr>
        <w:pStyle w:val="Normal"/>
        <w:spacing w:lineRule="auto" w:line="360"/>
        <w:rPr/>
      </w:pPr>
      <w:r>
        <w:rPr>
          <w:rFonts w:cs="Arial" w:ascii="Arial" w:hAnsi="Arial"/>
          <w:lang w:val="en-IE"/>
        </w:rPr>
        <w:t>Good morning everyone and many thanks for the invitation here to St. Brigid’s National School this morning to mark Safer Internet Day 2012.</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The internet has revolutionised the way in which we all share information, communicate with each other, learn, socialise and, indeed, play. While some of us here in the room can remember a day before Google, Facebook and Twitter, it is second nature to most of the younger members of the audience. You are apparently known as “digital natives”!!</w:t>
      </w:r>
    </w:p>
    <w:p>
      <w:pPr>
        <w:pStyle w:val="Normal"/>
        <w:spacing w:lineRule="auto" w:line="360"/>
        <w:rPr>
          <w:rFonts w:ascii="Arial" w:hAnsi="Arial" w:cs="Arial"/>
          <w:lang w:val="en-IE"/>
        </w:rPr>
      </w:pPr>
      <w:r>
        <w:rPr>
          <w:rFonts w:cs="Arial" w:ascii="Arial" w:hAnsi="Arial"/>
          <w:lang w:val="en-IE"/>
        </w:rPr>
      </w:r>
    </w:p>
    <w:p>
      <w:pPr>
        <w:pStyle w:val="Normal"/>
        <w:spacing w:lineRule="auto" w:line="360"/>
        <w:rPr/>
      </w:pPr>
      <w:r>
        <w:rPr>
          <w:rFonts w:cs="Arial" w:ascii="Arial" w:hAnsi="Arial"/>
          <w:lang w:val="en-IE"/>
        </w:rPr>
        <w:t>However for all the wonderful benefits that flow from internet use, we also need to discuss and raise awareness of some dangers that can affect us all as we use the internet. That is why tomorrow Tuesday 7</w:t>
      </w:r>
      <w:r>
        <w:rPr>
          <w:rFonts w:cs="Arial" w:ascii="Arial" w:hAnsi="Arial"/>
          <w:vertAlign w:val="superscript"/>
          <w:lang w:val="en-IE"/>
        </w:rPr>
        <w:t>th</w:t>
      </w:r>
      <w:r>
        <w:rPr>
          <w:rFonts w:cs="Arial" w:ascii="Arial" w:hAnsi="Arial"/>
          <w:lang w:val="en-IE"/>
        </w:rPr>
        <w:t xml:space="preserve"> of February, Safer Internet Day 2012, is such an important day. It gives us an opportunity to talk about those dangers and, more importantly, how we can all avoid them.</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It is great to see schools all across Ireland taking part in the initiative which is organised by European Commissions Safer Internet Programme.</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 xml:space="preserve">What I’m talking about here today focuses in on one aspect of online activity and that is the launch of An Garda Síochána’s ‘Respectful Online Communication’ initiative which has been developed to promote, as the title suggests, respectful online communication between young people. </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 xml:space="preserve">Children and young people are a very important part of our community and there is a great onus on all of us, including An Garda Síochána, to ensure they are protected and secure in their day to day lives and can grow up and learn in a safe environment – both on and offline. </w:t>
      </w:r>
    </w:p>
    <w:p>
      <w:pPr>
        <w:pStyle w:val="Normal"/>
        <w:spacing w:lineRule="auto" w:line="360"/>
        <w:rPr/>
      </w:pPr>
      <w:r>
        <w:rPr>
          <w:rFonts w:cs="Arial" w:ascii="Arial" w:hAnsi="Arial"/>
          <w:lang w:val="en-IE"/>
        </w:rPr>
        <w:t>More and more we are all learning and communicating online through social media. This presents immense opportunities but for young people and children in particular it also holds certain challenges and risks and that brings with it worries for concerned parents.</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It could be said that in our daily lives we follow a code of engagement when we meet and interact with other people - some simple but basic rules about how we speak to each other, what we say, our tone and language. Nowadays our conversations and communications with each other are as likely to be by text, email, Twitter, Facebook or other chat forum as they are to be face to face – but the rules don’t change. What we wouldn’t or shouldn’t say to each other directly, we shouldn’t say just because we are separated by computer screens or mobile telephones. The words still hurt and harm – even though they are typed. Just because it’s a new way of talking to each other doesn’t mean the old rules go out the window.</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 xml:space="preserve">We know that schools take the issue of bullying very seriously. Unfortunately, if it is not addressed it can have very serious consequences for the well being and health of the person being bullied. Maybe some of you here today know that only too well. Bullying through the use of texting, e-mail, Facebook etc. presents a new challenge because it can be relentless and a young person may find no place to escape this unacceptable behaviour. </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This new Garda initiative “Respectful Online Communication” is a step towards meeting that challenge and helping people to deal with this particular type of bullying and also bring home to everyone how their actions online can affect others.</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The lesson entitled ‘Respectful Online Communication’ aims to address the new or social media element of the safety module in the Garda Schools Programme. It recognises the challenges which children and young people face in modern society, particularly when using new technologies. It aims not only to protect our children from predators or bullies but also to foster a sense of care and respect by them for others when online or when using mobile phones. The lesson is formulated for delivery in a classroom setting as apposed to a large assembly setting, and can be used by our members throughout the school year rather than solely focusing on a limited time period surrounding Internet Safety Day.</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The lesson which has been developed with the assistance of the National Centre for Technology in Education (NCTE) is aimed at 5</w:t>
      </w:r>
      <w:r>
        <w:rPr>
          <w:rFonts w:cs="Arial" w:ascii="Arial" w:hAnsi="Arial"/>
          <w:vertAlign w:val="superscript"/>
          <w:lang w:val="en-IE"/>
        </w:rPr>
        <w:t>th</w:t>
      </w:r>
      <w:r>
        <w:rPr>
          <w:rFonts w:cs="Arial" w:ascii="Arial" w:hAnsi="Arial"/>
          <w:lang w:val="en-IE"/>
        </w:rPr>
        <w:t xml:space="preserve"> class students in primary school. It takes about 30 - 40 minutes to deliver and is accompanied with supporting material including an interactive DVD. In order for schools to deliver the message NCTE has committed to financing and producing 1,000 resource packs to be issued to schools across the country.</w:t>
      </w:r>
    </w:p>
    <w:p>
      <w:pPr>
        <w:pStyle w:val="Normal"/>
        <w:spacing w:lineRule="auto" w:line="360"/>
        <w:rPr>
          <w:rFonts w:ascii="Arial" w:hAnsi="Arial" w:cs="Arial"/>
          <w:lang w:val="en-IE"/>
        </w:rPr>
      </w:pPr>
      <w:r>
        <w:rPr>
          <w:rFonts w:cs="Arial" w:ascii="Arial" w:hAnsi="Arial"/>
          <w:lang w:val="en-IE"/>
        </w:rPr>
      </w:r>
    </w:p>
    <w:p>
      <w:pPr>
        <w:pStyle w:val="Normal"/>
        <w:spacing w:lineRule="auto" w:line="360"/>
        <w:rPr/>
      </w:pPr>
      <w:r>
        <w:rPr>
          <w:rFonts w:cs="Arial" w:ascii="Arial" w:hAnsi="Arial"/>
          <w:lang w:val="en-IE"/>
        </w:rPr>
        <w:t>Over the next two weeks Gardaí will be visiting hundreds of schools throughout the country and talking to thousands of children, like the pupils here at St Brigid’s National School, working alongside school teachers to educate children about some of the pitfalls or dangers which sometimes arise when using social media and to discuss with them the responsibilities around their own behaviour when using the internet or mobile phones.</w:t>
      </w:r>
    </w:p>
    <w:p>
      <w:pPr>
        <w:pStyle w:val="Normal"/>
        <w:spacing w:lineRule="auto" w:line="360"/>
        <w:rPr>
          <w:rFonts w:ascii="Arial" w:hAnsi="Arial" w:cs="Arial"/>
          <w:lang w:val="en-IE"/>
        </w:rPr>
      </w:pPr>
      <w:r>
        <w:rPr>
          <w:rFonts w:cs="Arial" w:ascii="Arial" w:hAnsi="Arial"/>
          <w:lang w:val="en-IE"/>
        </w:rPr>
      </w:r>
    </w:p>
    <w:p>
      <w:pPr>
        <w:pStyle w:val="Normal"/>
        <w:spacing w:lineRule="auto" w:line="360"/>
        <w:rPr/>
      </w:pPr>
      <w:r>
        <w:rPr>
          <w:rFonts w:eastAsia="Arial" w:cs="Arial" w:ascii="Arial" w:hAnsi="Arial"/>
          <w:lang w:val="en-IE"/>
        </w:rPr>
        <w:t xml:space="preserve"> </w:t>
      </w:r>
      <w:r>
        <w:rPr>
          <w:rFonts w:cs="Arial" w:ascii="Arial" w:hAnsi="Arial"/>
          <w:lang w:val="en-IE"/>
        </w:rPr>
        <w:t xml:space="preserve">An Garda Síochána sees our interaction with schools as a vital element of our overall policing. There are currently two Garda Schools Programmes in operation; one for primary schools and one for secondary schools. In the academic year 2010 – 2011, members of An Garda Síochána conducted over six and half thousand visits to classrooms around the country. In addition there is a transition year programme managed by the Garda Traffic Bureau. </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 xml:space="preserve">The Garda Primary Schools programme was first introduced in 1991 and provides children with information on road and cycle safety, personal safety, and preventative measures regarding bullying, vandalism and substance abuse. It also teaches young people sensible and responsible patterns of behaviour and attempts to build positive relationships between young people and An Garda Síochána. </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 xml:space="preserve">In finishing, I want to thank you again for inviting me to your school today. I hope that you enjoy the ‘Respectful Online Communication’ programme and find value in it. </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Thank you.</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eastAsia="Arial" w:cs="Arial"/>
          <w:lang w:val="en-IE"/>
        </w:rPr>
      </w:pPr>
      <w:r>
        <w:rPr>
          <w:rFonts w:eastAsia="Arial" w:cs="Arial" w:ascii="Arial" w:hAnsi="Arial"/>
          <w:lang w:val="en-IE"/>
        </w:rPr>
        <w:t xml:space="preserve"> </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5:38:00Z</dcterms:created>
  <dc:creator>s5013267</dc:creator>
  <dc:description/>
  <cp:keywords/>
  <dc:language>en-US</dc:language>
  <cp:lastModifiedBy>s0255912</cp:lastModifiedBy>
  <dcterms:modified xsi:type="dcterms:W3CDTF">2012-02-03T16:43:00Z</dcterms:modified>
  <cp:revision>3</cp:revision>
  <dc:subject/>
  <dc:title>Intro:</dc:title>
</cp:coreProperties>
</file>